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5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</w:rPr>
        <w:t>jedna robota budowlana polegająca na bieżącym utrzymaniu dróg gminnych, obejmująca swoim zakresem remont lub naprawę nawierzchni bitumicznych oraz awaryjne czyszczenie kanalizacji deszczowej o wartości brutto minimum 1 000 000,- PLN</w:t>
      </w:r>
      <w:r>
        <w:rPr>
          <w:rFonts w:eastAsia="Calibri" w:cs="Arial" w:ascii="Arial" w:hAnsi="Arial"/>
          <w:bCs/>
          <w:color w:val="FF0000"/>
        </w:rPr>
        <w:t xml:space="preserve"> ( w ramach jednej umowy trwającej przez okres min. 6 miesięcy, w przypadku realizacji umów wieloletnich minimalna kwota 1 000 000,- PLN przypadać musi na okres nie dłuższy niż 12 miesięcy)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1:00Z</dcterms:created>
  <dc:creator>jmajecka</dc:creator>
  <dc:description/>
  <cp:keywords/>
  <dc:language>en-US</dc:language>
  <cp:lastModifiedBy>admin</cp:lastModifiedBy>
  <cp:lastPrinted>2019-01-21T09:39:00Z</cp:lastPrinted>
  <dcterms:modified xsi:type="dcterms:W3CDTF">2020-12-07T13:51:00Z</dcterms:modified>
  <cp:revision>2</cp:revision>
  <dc:subject/>
  <dc:title>Załącznik nr 4 do SIWZ</dc:title>
</cp:coreProperties>
</file>